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  <w:t>НА ОБЩИНСКИ СЪВЕТ – РУСЕ</w:t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от ГРУПАТА ОБЩИНСКИ СЪВЕТНИЦИ</w:t>
      </w:r>
    </w:p>
    <w:p>
      <w:pPr>
        <w:pStyle w:val="Normal"/>
        <w:ind w:left="3540" w:hanging="0"/>
        <w:jc w:val="both"/>
        <w:rPr>
          <w:b/>
          <w:b/>
          <w:bCs/>
        </w:rPr>
      </w:pPr>
      <w:r>
        <w:rPr>
          <w:b/>
          <w:bCs/>
        </w:rPr>
        <w:t>на ПАРТИЯ „ВЪЗРАЖДАНЕ“</w:t>
      </w:r>
    </w:p>
    <w:p>
      <w:pPr>
        <w:pStyle w:val="Normal"/>
        <w:ind w:left="495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/>
          <w:b/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Cs/>
        </w:rPr>
        <w:t>Приемане на НАРЕДБА за изменение и допълнение на НАРЕДБА № 6 за условията и реда за установяване на жилищни нужди, настаняване под наем и разпореждане с жилища – общинска собственост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  <w:t xml:space="preserve">Предлагаме на вашето внимание </w:t>
      </w:r>
      <w:r>
        <w:rPr>
          <w:b/>
          <w:iCs/>
        </w:rPr>
        <w:t>проект на Наредба за изменение и допълнение на Наредба № 6</w:t>
      </w:r>
      <w:r>
        <w:rPr>
          <w:iCs/>
        </w:rPr>
        <w:t xml:space="preserve"> </w:t>
      </w:r>
      <w:r>
        <w:rPr>
          <w:b/>
          <w:iCs/>
        </w:rPr>
        <w:t>за</w:t>
      </w:r>
      <w:r>
        <w:rPr>
          <w:iCs/>
        </w:rPr>
        <w:t xml:space="preserve">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iCs/>
        </w:rPr>
        <w:t xml:space="preserve">, приета с Решение № 628 по Протокол № 32 от 27.05.2005 г., последно изменена с Решение № 499, прието с Протокол № 16 от 30.01.2025 г. ( </w:t>
      </w:r>
      <w:r>
        <w:rPr>
          <w:b/>
          <w:iCs/>
        </w:rPr>
        <w:t>Наредба № 6</w:t>
      </w:r>
      <w:r>
        <w:rPr>
          <w:iCs/>
        </w:rPr>
        <w:t xml:space="preserve"> ), </w:t>
      </w:r>
      <w:r>
        <w:rPr>
          <w:b/>
          <w:iCs/>
        </w:rPr>
        <w:t>относно Раздел четвърти „Ведомствени жилища“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ПРЕДЛАГАМЕ ОБЩИНСКИ СЪВЕТ – РУСЕ ДА ВЗЕМЕ РЕШЕНИЕ ЗА следните изменения и допълнения в Наредба № 6, както след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  <w:iCs/>
        </w:rPr>
        <w:tab/>
        <w:t>В чл. 15 се създава нова алинея 3 със следния текст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Кандидатите и техните семейства/домакинства трябва да отговарят едновременно и на следните условия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не притежават </w:t>
      </w:r>
      <w:r>
        <w:rPr/>
        <w:t>повече от едно моторн</w:t>
      </w:r>
      <w:r>
        <w:rPr>
          <w:b/>
        </w:rPr>
        <w:t>о</w:t>
      </w:r>
      <w:r>
        <w:rPr/>
        <w:t xml:space="preserve"> превозно средство</w:t>
      </w:r>
      <w:r>
        <w:rPr>
          <w:bCs/>
        </w:rPr>
        <w:t xml:space="preserve">, с изключение н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зи, собственост на инвалиди, ползващи преференции при внос на леки автомобили, земеделски земи и гори повече от 20 дка.; </w:t>
      </w:r>
      <w:r>
        <w:rPr/>
        <w:t>Лицата отговарят на изискването, ако моторното превозно средство е с дата на първа регистрация над 10 години преди подаване на заявлението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 xml:space="preserve">имат среден месечен брутен доход на член от семейството/домакинството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през последните дванадесет месеца, </w:t>
      </w:r>
      <w:r>
        <w:rPr>
          <w:b/>
        </w:rPr>
        <w:t>не повече от две минимални брутни работни запла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нямат задължения към община Русе.“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065" w:hanging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  <w:iCs/>
        </w:rPr>
        <w:tab/>
        <w:t>В чл. 15 се създава нова алинея 4 със следния текст</w:t>
      </w:r>
      <w:r>
        <w:rPr>
          <w:b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>„</w:t>
      </w:r>
      <w:r>
        <w:rPr>
          <w:b/>
          <w:bCs/>
        </w:rPr>
        <w:t>Към декларацията се прилагат следните документи, удостоверяващи декларираните данни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копие от свидетелство за регистрация на притежавани моторни превозни </w:t>
      </w:r>
    </w:p>
    <w:p>
      <w:pPr>
        <w:pStyle w:val="Normal"/>
        <w:jc w:val="both"/>
        <w:rPr/>
      </w:pPr>
      <w:r>
        <w:rPr/>
        <w:t>средства от членовете на семейството/домакинството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документ, удостоверяващ регистрация като безработен на всеки пълнолетен, </w:t>
      </w:r>
    </w:p>
    <w:p>
      <w:pPr>
        <w:pStyle w:val="Normal"/>
        <w:jc w:val="both"/>
        <w:rPr>
          <w:bCs/>
        </w:rPr>
      </w:pPr>
      <w:r>
        <w:rPr>
          <w:bCs/>
        </w:rPr>
        <w:t>неработещ и неучащ в редовна форма на обучение член на семейството/домакинството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документ, удостоверяващ регистрация като безработен на всеки пълнолетен </w:t>
      </w:r>
    </w:p>
    <w:p>
      <w:pPr>
        <w:pStyle w:val="Normal"/>
        <w:jc w:val="both"/>
        <w:rPr>
          <w:bCs/>
        </w:rPr>
      </w:pPr>
      <w:r>
        <w:rPr>
          <w:bCs/>
        </w:rPr>
        <w:t>член на семейството/домакинствот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руги документи, удостоверяващи декларираните обстоятелствата</w:t>
      </w:r>
      <w:r>
        <w:rPr>
          <w:bCs/>
        </w:rPr>
        <w:t>“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  <w:iCs/>
        </w:rPr>
        <w:t>В чл. 15 се създава нова алинея 5 със следния текст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  <w:t>„</w:t>
      </w:r>
      <w:r>
        <w:rPr>
          <w:lang w:eastAsia="bg-BG"/>
        </w:rPr>
        <w:t xml:space="preserve">Информацията </w:t>
      </w:r>
      <w:r>
        <w:rPr/>
        <w:t>за притежавани недвижими имоти и</w:t>
      </w:r>
      <w:r>
        <w:rPr>
          <w:lang w:eastAsia="bg-BG"/>
        </w:rPr>
        <w:t xml:space="preserve"> за адресната регистрация (постоянен и настоящ адрес) на заявителя и членовете на семейството/домакинството му се събира по служебен път.“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Cs/>
        </w:rPr>
      </w:pPr>
      <w:r>
        <w:rPr>
          <w:lang w:eastAsia="bg-BG"/>
        </w:rPr>
        <w:tab/>
      </w:r>
      <w:r>
        <w:rPr>
          <w:b/>
          <w:iCs/>
        </w:rPr>
        <w:t>В чл. 15 съществуващите ал. 3, ал. 4, ал. 5 и ал. 6 се преномерират съответно на ал. 6, ал. 7, ал. 8 и ал. 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На основание чл. 28 ал. 2 от Закона за нормативните актове излагаме следните мотиви, които обосновават предлаганото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rFonts w:eastAsia="Calibri"/>
          <w:b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eastAsia="Calibri"/>
          <w:b/>
        </w:rPr>
        <w:t xml:space="preserve">Причините, които налагат приемането на измененията и допълненията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Наредба № 6 са следните:</w:t>
      </w:r>
      <w:bookmarkStart w:id="0" w:name="to_paragraph_id3723373"/>
      <w:bookmarkEnd w:id="0"/>
    </w:p>
    <w:p>
      <w:pPr>
        <w:pStyle w:val="Normal"/>
        <w:spacing w:lineRule="auto" w:line="276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Необходимо е по-справедливо настаняване под наем във ведомствените общински жилища. До сега в тези жилища се настаняват и прокурори, съдии, висши полицаи и други високоплатени служители и специалисти, които имат високи доходи в размер на няколко хиляди лева на член от семейството/домакинството и могат без притеснение да си наемат жилище на свободен наем.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16"/>
          <w:szCs w:val="16"/>
          <w:lang w:eastAsia="bg-BG"/>
        </w:rPr>
      </w:pPr>
      <w:r>
        <w:rPr>
          <w:rFonts w:eastAsia="Calibri"/>
          <w:b/>
          <w:color w:val="000000"/>
          <w:sz w:val="16"/>
          <w:szCs w:val="16"/>
          <w:lang w:eastAsia="bg-BG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те,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които се поставят с измененията и допълненията в Наредба № 6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са следните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lang w:eastAsia="bg-BG"/>
        </w:rPr>
        <w:t>Повишена отговорност към жителите на община Русе и целесъобразно управление на ведомствените общински жилища в интерес на местната общност.</w:t>
      </w:r>
    </w:p>
    <w:p>
      <w:pPr>
        <w:pStyle w:val="Normal"/>
        <w:spacing w:lineRule="auto" w:line="276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нансовите средства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необходим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з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6 са следните: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За прилагането на измененията и допълненията на Наредба № 6 не е необходимо разходването на допълнителни бюджетни средства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Очаквани резултати от прилагането н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6 са следните: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Осигуряване на повече служители и специалисти на територията на община Русе, в сфери където заплащането на труда не е достатъчно атрактивн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iCs/>
          <w:sz w:val="16"/>
          <w:szCs w:val="16"/>
        </w:rPr>
      </w:pPr>
      <w:r>
        <w:rPr>
          <w:rFonts w:eastAsia="Calibri"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eastAsia="Calibri"/>
          <w:b/>
          <w:b/>
        </w:rPr>
      </w:pPr>
      <w:r>
        <w:rPr>
          <w:b/>
          <w:iCs/>
        </w:rPr>
        <w:t xml:space="preserve">Анализите за съответствие с нормативни актове от по-висока степен и с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  <w:iCs/>
        </w:rPr>
        <w:t xml:space="preserve">правото на Европейския съюз на </w:t>
      </w:r>
      <w:r>
        <w:rPr>
          <w:rFonts w:eastAsia="Calibri"/>
          <w:b/>
        </w:rPr>
        <w:t>измененията и допълненията в Наредба № 6 са следнит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ab/>
      </w:r>
      <w:r>
        <w:rPr>
          <w:iCs/>
        </w:rPr>
        <w:t xml:space="preserve">Не беше установено настоящият </w:t>
      </w:r>
      <w:r>
        <w:rPr>
          <w:b/>
          <w:iCs/>
        </w:rPr>
        <w:t>проект на Наредбата за изменение и допълнение на Наредба № 6</w:t>
      </w:r>
      <w:r>
        <w:rPr>
          <w:iCs/>
        </w:rPr>
        <w:t xml:space="preserve"> да противоречи на нормативните актове от по-висока степен и на правото на Европейския съюз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  <w:t>Предлаганият проект е подзаконов нормативен акт, приемането на който е от изключителната компетентност на Общински съвет - Русе.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, относимо към регулирането на конкретния вид обществени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Във връзка с чл. 26, ал. 4, изр. 1 от ЗНА срокът за предложения и становища по проекта </w:t>
      </w:r>
      <w:r>
        <w:rPr>
          <w:b/>
          <w:iCs/>
        </w:rPr>
        <w:t>е 30 дни,</w:t>
      </w:r>
      <w:r>
        <w:rPr>
          <w:iCs/>
        </w:rPr>
        <w:t xml:space="preserve"> считано от публикуването на настоящия проект и мотивите към него на интернет страницата на Общински съвет –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 съвет – Русе да вземе следното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и чл. 21, ал.1, т. 23 от ЗМСМА, чл. 7, ал. 2 и чл. 15,   ал. 1 от ЗНА във връзка с чл. 76, ал. 1 и 3 от АПК Общински съвет - Рус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b/>
          <w:lang w:eastAsia="bg-BG"/>
        </w:rPr>
        <w:t xml:space="preserve">Приема Наредба за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iCs/>
        </w:rPr>
        <w:t>,</w:t>
      </w:r>
      <w:r>
        <w:rPr>
          <w:rFonts w:eastAsia="Calibri"/>
          <w:b/>
        </w:rPr>
        <w:t>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 xml:space="preserve">§ 1.  </w:t>
      </w:r>
      <w:r>
        <w:rPr>
          <w:b/>
          <w:iCs/>
        </w:rPr>
        <w:t>В чл. 15 се създава нова алинея 3 със следния текст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  <w:tab/>
        <w:t>„Кандидатите и техните семейства/домакинства трябва да отговарят едновременно и на следните условия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не притежават </w:t>
      </w:r>
      <w:r>
        <w:rPr/>
        <w:t>повече от едно моторн</w:t>
      </w:r>
      <w:r>
        <w:rPr>
          <w:b/>
        </w:rPr>
        <w:t>о</w:t>
      </w:r>
      <w:r>
        <w:rPr/>
        <w:t xml:space="preserve"> превозно средство</w:t>
      </w:r>
      <w:r>
        <w:rPr>
          <w:bCs/>
        </w:rPr>
        <w:t xml:space="preserve">, с изключение н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ези, собственост на инвалиди, ползващи преференции при внос на леки автомобили, земеделски земи и гори повече от 20 дка.; </w:t>
      </w:r>
      <w:r>
        <w:rPr/>
        <w:t>Лицата отговарят на изискването, ако моторното превозно средство е с дата на първа регистрация над 10 години преди подаване на заявлението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имат среден месечен брутен доход на член от семейството/домакинството </w:t>
      </w:r>
    </w:p>
    <w:p>
      <w:pPr>
        <w:pStyle w:val="Normal"/>
        <w:jc w:val="both"/>
        <w:rPr>
          <w:bCs/>
        </w:rPr>
      </w:pPr>
      <w:r>
        <w:rPr/>
        <w:t>през последните дванадесет месеца, не повече от две минимални брутни работни запла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нямат задължения към община Русе</w:t>
      </w:r>
      <w:r>
        <w:rPr/>
        <w:t>.</w:t>
      </w:r>
      <w:r>
        <w:rPr>
          <w:bCs/>
          <w:color w:val="000000"/>
        </w:rPr>
        <w:t>“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>§ 2.</w:t>
      </w:r>
      <w:r>
        <w:rPr/>
        <w:t xml:space="preserve">  </w:t>
      </w:r>
      <w:r>
        <w:rPr>
          <w:b/>
          <w:iCs/>
        </w:rPr>
        <w:t>В чл. 15 се създава нова алинея 4 със следния текст</w:t>
      </w:r>
      <w:r>
        <w:rPr>
          <w:b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ab/>
        <w:t>„</w:t>
      </w:r>
      <w:r>
        <w:rPr>
          <w:b/>
          <w:bCs/>
        </w:rPr>
        <w:t>Към декларацията се прилагат следните документи, удостоверяващи декларираните данни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копие от свидетелство за регистрация на притежавани моторни превозни </w:t>
      </w:r>
    </w:p>
    <w:p>
      <w:pPr>
        <w:pStyle w:val="Normal"/>
        <w:jc w:val="both"/>
        <w:rPr/>
      </w:pPr>
      <w:r>
        <w:rPr/>
        <w:t>средства от членовете на семейството/домакинството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документ, удостоверяващ доходите на всеки пълнолетен член на </w:t>
      </w:r>
    </w:p>
    <w:p>
      <w:pPr>
        <w:pStyle w:val="Normal"/>
        <w:jc w:val="both"/>
        <w:rPr>
          <w:bCs/>
        </w:rPr>
      </w:pPr>
      <w:r>
        <w:rPr>
          <w:bCs/>
        </w:rPr>
        <w:t>семейството/домакинството за предходните дванадесет месеца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документ, удостоверяващ регистрация като безработен на всеки пълнолетен, </w:t>
      </w:r>
    </w:p>
    <w:p>
      <w:pPr>
        <w:pStyle w:val="Normal"/>
        <w:jc w:val="both"/>
        <w:rPr/>
      </w:pPr>
      <w:r>
        <w:rPr>
          <w:bCs/>
        </w:rPr>
        <w:t>неработещ и неучащ в редовна форма на обучение член на семейството/домакинството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други документи, удостоверяващи декларираните обстоятелствата.</w:t>
      </w:r>
      <w:r>
        <w:rPr>
          <w:bCs/>
        </w:rPr>
        <w:t>“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3.  </w:t>
      </w:r>
      <w:r>
        <w:rPr>
          <w:b/>
          <w:iCs/>
        </w:rPr>
        <w:t>В чл. 15 се създава нова алинея 5 със следния текст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  <w:t>„</w:t>
      </w:r>
      <w:r>
        <w:rPr>
          <w:lang w:eastAsia="bg-BG"/>
        </w:rPr>
        <w:t xml:space="preserve">Информацията </w:t>
      </w:r>
      <w:r>
        <w:rPr/>
        <w:t>за притежавани недвижими имоти и</w:t>
      </w:r>
      <w:r>
        <w:rPr>
          <w:lang w:eastAsia="bg-BG"/>
        </w:rPr>
        <w:t xml:space="preserve"> за адресната регистрация (постоянен и настоящ адрес) на заявителя и членовете на семейството/домакинството му се събира по служебен път.“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b/>
        </w:rPr>
        <w:t xml:space="preserve">§ 4.  </w:t>
      </w:r>
      <w:r>
        <w:rPr>
          <w:b/>
          <w:iCs/>
        </w:rPr>
        <w:t>В чл. 15 съществуващите ал. 3, ал. 4, ал. 5 и ал. 6 се преномерират съответно на ал. 6, ал. 7, ал. 8 и ал. 9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bCs/>
          <w:iCs/>
        </w:rPr>
      </w:pPr>
      <w:r>
        <w:rPr>
          <w:b/>
        </w:rPr>
        <w:tab/>
        <w:t>§ 5.</w:t>
      </w:r>
      <w:r>
        <w:rPr/>
        <w:t xml:space="preserve"> </w:t>
      </w:r>
      <w:r>
        <w:rPr>
          <w:b/>
        </w:rPr>
        <w:t xml:space="preserve">Настоящата </w:t>
      </w:r>
      <w:r>
        <w:rPr>
          <w:b/>
          <w:lang w:eastAsia="bg-BG"/>
        </w:rPr>
        <w:t xml:space="preserve">Наредба за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ловията и реда за установяване на жилищни нужди, настаняване под наем и разпореждане с жилища – общинска собственост</w:t>
      </w:r>
      <w:r>
        <w:rPr>
          <w:b/>
        </w:rPr>
        <w:t xml:space="preserve"> е приет с Решени № ………….... по Протокол № ……… и влиза в сила от момента на приемането й.</w:t>
      </w: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  <w:tab/>
        <w:tab/>
        <w:tab/>
        <w:t xml:space="preserve">4.  …………………………..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АРИЯН ДИМИТРОВ /                     / КОСТАДИН ГЕОРГИЕ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                           5.  ………………………….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ХРИСТО ПОПОВ /                                   / БОГОМИЛ ТОДОРОВ /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ИЛЕН БОЕВ /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4:18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5-10-13T11:14:00Z</dcterms:modified>
  <cp:revision>3</cp:revision>
  <dc:subject/>
  <dc:title>ДО</dc:title>
</cp:coreProperties>
</file>